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1111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金发科技奖学金申请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研究生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41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   名：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ind w:firstLine="241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   院：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ind w:firstLine="241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业：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ind w:firstLine="241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41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北京理工大学金发科技奖学金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7"/>
        <w:gridCol w:w="504"/>
        <w:gridCol w:w="728"/>
        <w:gridCol w:w="9"/>
        <w:gridCol w:w="299"/>
        <w:gridCol w:w="367"/>
        <w:gridCol w:w="578"/>
        <w:gridCol w:w="391"/>
        <w:gridCol w:w="676"/>
        <w:gridCol w:w="294"/>
        <w:gridCol w:w="623"/>
        <w:gridCol w:w="60"/>
        <w:gridCol w:w="760"/>
        <w:gridCol w:w="708"/>
        <w:gridCol w:w="142"/>
        <w:gridCol w:w="710"/>
        <w:gridCol w:w="706"/>
      </w:tblGrid>
      <w:tr>
        <w:trPr>
          <w:trHeight w:val="63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照片</w:t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</w:t>
            </w:r>
          </w:p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年月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籍贯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</w:t>
            </w:r>
          </w:p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面貌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所在</w:t>
            </w:r>
          </w:p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院</w:t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所学</w:t>
            </w:r>
          </w:p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3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联系</w:t>
            </w:r>
          </w:p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电话</w:t>
            </w:r>
          </w:p>
        </w:tc>
        <w:tc>
          <w:tcPr>
            <w:tcW w:w="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情况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 xml:space="preserve">/ 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2529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在读期已发表论文统计情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刊物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刊物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术会议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术会议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收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收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专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奖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篇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篇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篇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篇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5854" w:hRule="exac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br w:type="page"/>
      </w: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>
          <w:trHeight w:val="3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2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8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：          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32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5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5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1111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金发科技奖学金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本科生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   名：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   院：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eastAsia="仿宋_GB2312;仿宋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业：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北京理工大学金发科技奖学金申请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620"/>
        <w:gridCol w:w="1080"/>
        <w:gridCol w:w="360"/>
        <w:gridCol w:w="347"/>
        <w:gridCol w:w="425"/>
        <w:gridCol w:w="992"/>
        <w:gridCol w:w="1560"/>
        <w:gridCol w:w="1459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6-2017</w:t>
            </w:r>
            <w:r>
              <w:rPr>
                <w:rFonts w:ascii="宋体;SimSun" w:hAnsi="宋体;SimSun" w:cs="宋体;SimSun"/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47:00Z</dcterms:created>
  <dc:creator>冯胜平</dc:creator>
  <dc:description/>
  <cp:keywords/>
  <dc:language>en-US</dc:language>
  <cp:lastModifiedBy>BJ</cp:lastModifiedBy>
  <dcterms:modified xsi:type="dcterms:W3CDTF">2017-10-25T14:07:00Z</dcterms:modified>
  <cp:revision>7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